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ЕЩЕ ОБ ЭРОТИЧЕСКИХ ФАНТАЗИЯХ И О ТОМ, КАК ВОПЛОТИТЬ ИХ В ЖИЗНЬ</w:t>
      </w:r>
    </w:p>
    <w:p>
      <w:pPr>
        <w:pStyle w:val="Normal"/>
        <w:rPr/>
      </w:pPr>
      <w:r>
        <w:rPr/>
      </w:r>
    </w:p>
    <w:p>
      <w:pPr>
        <w:pStyle w:val="Normal"/>
        <w:rPr/>
      </w:pPr>
      <w:r>
        <w:rPr/>
        <w:t xml:space="preserve">   </w:t>
      </w:r>
      <w:r>
        <w:rPr/>
        <w:t>Многим женщинам свойственны эротические фантазии, в которых их насилуют, бьют, связывают и вообще разнообразными способами унижают. И хотя подробный рассказ о них где-нибудь в гостиной прозвучал бы диковато, но это совершенно обычное дело — даже для женщин с сильной волей, независимых и прекрасно владеющих собой.</w:t>
      </w:r>
    </w:p>
    <w:p>
      <w:pPr>
        <w:pStyle w:val="Normal"/>
        <w:rPr/>
      </w:pPr>
      <w:r>
        <w:rPr/>
      </w:r>
    </w:p>
    <w:p>
      <w:pPr>
        <w:pStyle w:val="Normal"/>
        <w:rPr/>
      </w:pPr>
      <w:r>
        <w:rPr/>
        <w:t>Идея подчинения грубой воле неукротимого самца — мощнейший эротический стимул для множества женщин. Достаточно пролистать романы, описывающие времена рабовладения и жизнь в гаремах султанов, и посмотреть «Девять с половиной недель», чтобы понять — это обычное дело.</w:t>
      </w:r>
    </w:p>
    <w:p>
      <w:pPr>
        <w:pStyle w:val="Normal"/>
        <w:rPr/>
      </w:pPr>
      <w:r>
        <w:rPr/>
      </w:r>
    </w:p>
    <w:p>
      <w:pPr>
        <w:pStyle w:val="Normal"/>
        <w:rPr/>
      </w:pPr>
      <w:r>
        <w:rPr/>
        <w:t xml:space="preserve">Но все же хочу предупредить: если вас возбуждают фантазии в духе мазохизма, то это вовсе не значит, что вы на самом деле мазохистка. Нет, вы просто умная, независимая леди с богатой фантазией. Это означает лишь, что вы заставляете работать воображе- </w:t>
      </w:r>
    </w:p>
    <w:p>
      <w:pPr>
        <w:pStyle w:val="Normal"/>
        <w:rPr/>
      </w:pPr>
      <w:r>
        <w:rPr/>
        <w:t>ние, делая его вашим союзником в интимной .жизни, и что вы в этом ничем не отличаетесь от миллионов прочих представительниц слабого пола.</w:t>
      </w:r>
    </w:p>
    <w:p>
      <w:pPr>
        <w:pStyle w:val="Normal"/>
        <w:rPr/>
      </w:pPr>
      <w:r>
        <w:rPr/>
      </w:r>
    </w:p>
    <w:p>
      <w:pPr>
        <w:pStyle w:val="Normal"/>
        <w:rPr/>
      </w:pPr>
      <w:r>
        <w:rPr/>
        <w:t xml:space="preserve">Кстати, вам небезынтересно будет сделать одно открытие: мужчины в своих сексуальных фантазиях вовсе не насильники, не истязатели и не мучители рыдающей жертвы. Все как раз наоборот. Они спят и видят, что их связывает, бичует и истязает жестокая </w:t>
      </w:r>
    </w:p>
    <w:p>
      <w:pPr>
        <w:pStyle w:val="Normal"/>
        <w:rPr/>
      </w:pPr>
      <w:r>
        <w:rPr/>
        <w:t>и неумолимая фурия. Моник фон Клиф, самая потрясающая проститутка из всех представительниц древнейшей профессии, с которыми мне приходилось беседовать, открыла мне глаза. К ней на квартиру в Гааге приходило множество мужчин, жаждущих мазохистских удовольствий. Среди них были в основном «столпы индустрии», офицеры полиции и видные политики!</w:t>
      </w:r>
    </w:p>
    <w:p>
      <w:pPr>
        <w:pStyle w:val="Normal"/>
        <w:rPr/>
      </w:pPr>
      <w:r>
        <w:rPr/>
      </w:r>
    </w:p>
    <w:p>
      <w:pPr>
        <w:pStyle w:val="Normal"/>
        <w:rPr/>
      </w:pPr>
      <w:r>
        <w:rPr/>
        <w:t>Чувство сексуальной беспомощности и беззащитности — мощный стимул для всех, для мужчин, для женщин... Это и развлечение, и наслаждение.</w:t>
      </w:r>
    </w:p>
    <w:p>
      <w:pPr>
        <w:pStyle w:val="Normal"/>
        <w:rPr/>
      </w:pPr>
      <w:r>
        <w:rPr/>
      </w:r>
    </w:p>
    <w:p>
      <w:pPr>
        <w:pStyle w:val="Normal"/>
        <w:rPr/>
      </w:pPr>
      <w:r>
        <w:rPr/>
        <w:t>Но между эротической фантазией и эротической практикой «дистанция огромного размера». В своем воображении вы можете творить все, что угодно — самые грязные и развратные вещи. И при этом не подвергать себя риску — воображаемый секс не таит угрозы заражения СПИДом, боли, увечья и эмоциональной травмы. В этом отношении «бестселлером всех времен и народов» является, конечно же, «История О» Полин Ридж. Девушка, главная героиня, систематически подвергается бичеванию, ее сковывают цепями, связывают по рукам и ногам — короче, ее всячески сексуально унижают. Ей прокалывают половые губы, она обязана предоставить свои услуги любому, на кого укажет палец хозяина, брать в рот член любого, кто этого потребует. К тому же для нее изобрели особый способ «сексуального тренинга» — в ее задний проход вводят вначале маленький, а затем все больший по размеру искусственный член, пока, наконец, она не становится способна принять мужской член любого размера...</w:t>
      </w:r>
    </w:p>
    <w:p>
      <w:pPr>
        <w:pStyle w:val="Normal"/>
        <w:rPr/>
      </w:pPr>
      <w:r>
        <w:rPr/>
      </w:r>
    </w:p>
    <w:p>
      <w:pPr>
        <w:pStyle w:val="Normal"/>
        <w:rPr/>
      </w:pPr>
      <w:r>
        <w:rPr/>
        <w:t>Я многим женщинам советовал почитать «Историю О» и просил их поделиться со мной своими впечатлениями. Несмотря на то, что к героине откровенно относятся как к «сексуальному объекту» — у нее даже имени нет! — почти ДЕВЯНОСТО ПРОЦЕНТОВ женщин отозвались о книге как о «потрясающе эротической» и «безумно возбуждающей». Многие даже решились признаться в тайных фантазиях, весьма схожих с описываемыми событиями.</w:t>
      </w:r>
    </w:p>
    <w:p>
      <w:pPr>
        <w:pStyle w:val="Normal"/>
        <w:rPr/>
      </w:pPr>
      <w:r>
        <w:rPr/>
      </w:r>
    </w:p>
    <w:p>
      <w:pPr>
        <w:pStyle w:val="Normal"/>
        <w:rPr/>
      </w:pPr>
      <w:r>
        <w:rPr/>
        <w:t xml:space="preserve">Это неопровержимо доказывает, что умницы-женщины прекрасно разграничивают фантазию и реальность. Ни одна не заявила, что хотела бы испытать иа своей шкуре то, что пришлось вынести О, но всем им доставляло удовольствие ВООБРАЖАТЬ СЕБЯ на </w:t>
      </w:r>
    </w:p>
    <w:p>
      <w:pPr>
        <w:pStyle w:val="Normal"/>
        <w:rPr/>
      </w:pPr>
      <w:r>
        <w:rPr/>
        <w:t>ее месте.</w:t>
      </w:r>
    </w:p>
    <w:p>
      <w:pPr>
        <w:pStyle w:val="Normal"/>
        <w:rPr/>
      </w:pPr>
      <w:r>
        <w:rPr/>
      </w:r>
    </w:p>
    <w:p>
      <w:pPr>
        <w:pStyle w:val="Normal"/>
        <w:rPr/>
      </w:pPr>
      <w:r>
        <w:rPr/>
        <w:t>Если вам не терпится воплотить ваши эротические фантазии в жизнь, то следует десять раз все хорошенько обдумать. Чересчур велика разница между вымышленными и реальными сексуальными стимулами. Бичевание, сковываттие и связывание, а также пронзание сосков — весьма эротичны, если об этом мечтать. Если же все это и вправду проделывать — то будет очень больно, и только. Задумайтесь!</w:t>
      </w:r>
    </w:p>
    <w:p>
      <w:pPr>
        <w:pStyle w:val="Normal"/>
        <w:rPr/>
      </w:pPr>
      <w:r>
        <w:rPr/>
      </w:r>
    </w:p>
    <w:p>
      <w:pPr>
        <w:pStyle w:val="Normal"/>
        <w:rPr/>
      </w:pPr>
      <w:r>
        <w:rPr/>
        <w:t>А если уж вы решились попробовать секс с элементами мазохизма, то самое время спросить себя: достаточно ли хорошо я знаю своего партнера и вполне ли ему доверяю? Отвечайте честно!</w:t>
      </w:r>
    </w:p>
    <w:p>
      <w:pPr>
        <w:pStyle w:val="Normal"/>
        <w:rPr/>
      </w:pPr>
      <w:r>
        <w:rPr/>
      </w:r>
    </w:p>
    <w:p>
      <w:pPr>
        <w:pStyle w:val="Normal"/>
        <w:rPr/>
      </w:pPr>
      <w:r>
        <w:rPr/>
        <w:t xml:space="preserve">Иными словами, вы должны быть вполне готовы — я физически, и морально — ко всему, что может произойти, если вы разыграете вашу фантазию в своей спальне или тае угодно еще. К тому же не стесняйтесь. В случае необходимости сказать: «Довольно! Давай </w:t>
      </w:r>
    </w:p>
    <w:p>
      <w:pPr>
        <w:pStyle w:val="Normal"/>
        <w:rPr/>
      </w:pPr>
      <w:r>
        <w:rPr/>
        <w:t>остановимся». И пусть я рискую повториться, но вот свод простейших правил, которых нужно свято придерживаться:</w:t>
      </w:r>
    </w:p>
    <w:p>
      <w:pPr>
        <w:pStyle w:val="Normal"/>
        <w:rPr/>
      </w:pPr>
      <w:r>
        <w:rPr/>
      </w:r>
    </w:p>
    <w:p>
      <w:pPr>
        <w:pStyle w:val="Normal"/>
        <w:rPr/>
      </w:pPr>
      <w:r>
        <w:rPr/>
        <w:t>1. Сколь бы реалистичным ни было представление, необходимо ДОБРОВОЛЬНОЕ СОГЛАСИЕ ОБОИХ ПАРТНЕРОВ.</w:t>
      </w:r>
    </w:p>
    <w:p>
      <w:pPr>
        <w:pStyle w:val="Normal"/>
        <w:rPr/>
      </w:pPr>
      <w:r>
        <w:rPr/>
      </w:r>
    </w:p>
    <w:p>
      <w:pPr>
        <w:pStyle w:val="Normal"/>
        <w:rPr/>
      </w:pPr>
      <w:r>
        <w:rPr/>
        <w:t>2. Никаких веревок в области шеи!</w:t>
      </w:r>
    </w:p>
    <w:p>
      <w:pPr>
        <w:pStyle w:val="Normal"/>
        <w:rPr/>
      </w:pPr>
      <w:r>
        <w:rPr/>
      </w:r>
    </w:p>
    <w:p>
      <w:pPr>
        <w:pStyle w:val="Normal"/>
        <w:rPr/>
      </w:pPr>
      <w:r>
        <w:rPr/>
        <w:t xml:space="preserve">3. Дыхание не должно быть затруднено. </w:t>
      </w:r>
    </w:p>
    <w:p>
      <w:pPr>
        <w:pStyle w:val="Normal"/>
        <w:rPr/>
      </w:pPr>
      <w:r>
        <w:rPr/>
      </w:r>
    </w:p>
    <w:p>
      <w:pPr>
        <w:pStyle w:val="Normal"/>
        <w:rPr/>
      </w:pPr>
      <w:r>
        <w:rPr/>
        <w:t xml:space="preserve">4. Никогда не оставляйте привязанного к кровати человека без присмотра. </w:t>
      </w:r>
    </w:p>
    <w:p>
      <w:pPr>
        <w:pStyle w:val="Normal"/>
        <w:rPr/>
      </w:pPr>
      <w:r>
        <w:rPr/>
      </w:r>
    </w:p>
    <w:p>
      <w:pPr>
        <w:pStyle w:val="Normal"/>
        <w:rPr/>
      </w:pPr>
      <w:r>
        <w:rPr/>
        <w:t>5. Играть в такие игры можно, лишь будучи АБСОЛЮТНО ТРЕЗВЫМИ.</w:t>
      </w:r>
    </w:p>
    <w:p>
      <w:pPr>
        <w:pStyle w:val="Normal"/>
        <w:rPr/>
      </w:pPr>
      <w:r>
        <w:rPr/>
      </w:r>
    </w:p>
    <w:p>
      <w:pPr>
        <w:pStyle w:val="Normal"/>
        <w:rPr/>
      </w:pPr>
      <w:r>
        <w:rPr/>
        <w:t>6. Прежде чем приступить к игре, договоритесь об условном сигнале, по которому партнер ОБЯЗАН вас освободить.</w:t>
      </w:r>
    </w:p>
    <w:p>
      <w:pPr>
        <w:pStyle w:val="Normal"/>
        <w:rPr/>
      </w:pPr>
      <w:r>
        <w:rPr/>
      </w:r>
    </w:p>
    <w:p>
      <w:pPr>
        <w:pStyle w:val="Normal"/>
        <w:rPr/>
      </w:pPr>
      <w:r>
        <w:rPr/>
        <w:t>7. И последнее правило: никогда не играйте в эти игры с партнером, в котором не уверены, как в самой себе!</w:t>
      </w:r>
    </w:p>
    <w:p>
      <w:pPr>
        <w:pStyle w:val="Normal"/>
        <w:rPr/>
      </w:pPr>
      <w:r>
        <w:rPr/>
      </w:r>
    </w:p>
    <w:p>
      <w:pPr>
        <w:pStyle w:val="Normal"/>
        <w:rPr/>
      </w:pPr>
      <w:r>
        <w:rPr/>
        <w:t xml:space="preserve">И помните — ни при каких обстоятельствах не связывайте сами себя! Вот что пишет практикующий психиатр: «Женщина может получить удовольствие без вреда для здоровья, если ей завяжут глаза, привяжут к постели и станут нежно и страстно ласкать. Но если </w:t>
      </w:r>
    </w:p>
    <w:p>
      <w:pPr>
        <w:pStyle w:val="Normal"/>
        <w:rPr/>
      </w:pPr>
      <w:r>
        <w:rPr/>
        <w:t>она сама решится связать себя, причинить себе боль или прибегнуть к услугам какого-либо устройства, стесняющего дыхание, — это может привести к весьма печальным последствиям».</w:t>
      </w:r>
    </w:p>
    <w:p>
      <w:pPr>
        <w:pStyle w:val="Normal"/>
        <w:rPr/>
      </w:pPr>
      <w:r>
        <w:rPr/>
      </w:r>
    </w:p>
    <w:p>
      <w:pPr>
        <w:pStyle w:val="Normal"/>
        <w:rPr/>
      </w:pPr>
      <w:r>
        <w:rPr/>
        <w:t xml:space="preserve">Но довольно о предосторожностях. Поговорим теперь о наслаждениях, которые можно испытать, прибегнув к такого рода забавам. Грета, двадцатитрехлетняя стюардесса из Колорадо, вот как описывает свою любимую эротическую фантазию. Ей видится, будто </w:t>
      </w:r>
    </w:p>
    <w:p>
      <w:pPr>
        <w:pStyle w:val="Normal"/>
        <w:rPr/>
      </w:pPr>
      <w:r>
        <w:rPr/>
        <w:t>она просыпается в незнакомом городе, в гостиничном номере — и обнаруживает там двух обнаженных мужчин в масках.</w:t>
      </w:r>
    </w:p>
    <w:p>
      <w:pPr>
        <w:pStyle w:val="Normal"/>
        <w:rPr/>
      </w:pPr>
      <w:r>
        <w:rPr/>
      </w:r>
    </w:p>
    <w:p>
      <w:pPr>
        <w:pStyle w:val="Normal"/>
        <w:rPr/>
      </w:pPr>
      <w:r>
        <w:rPr/>
        <w:t>«Оба они очень высокие и мускулистые. У них великолепно развитые грудные мышцы и бицепсы, они широкоплечие и узкобедрые. Их напряженные члены настолько огромных размеров, что я невольно думаю: вероятно, они их тоже каким-то образом «накачивают». Яички у них размером с апельсины, не меньше. Но на лицах у них непроницаемо черные маски, в которых есть лишь прорези для глаз. И ... они не произносят ни единого слова. Да, это-то меня и возбуждает сильнее всего. Они молчаливы и бесстрастны — я не могу понять, наслаждаются они или нет... Эдакие «Мистер Икс» и «Мистер Игрек» — мускулистые мужские тела, мощнейшие эрекции и — ничего больше. Прежде чем я успеваю открыть рот или пошевелиться, один из них хватает меня за руки, а другой — за ноги. Они раздвигают мои ноги и привязывают меня за лодыжки к кровати, затем прикручивают запястья крепко-накрепко к изголовью. Один из них срывает с меня ночную сорочку.</w:t>
      </w:r>
    </w:p>
    <w:p>
      <w:pPr>
        <w:pStyle w:val="Normal"/>
        <w:rPr/>
      </w:pPr>
      <w:r>
        <w:rPr/>
      </w:r>
    </w:p>
    <w:p>
      <w:pPr>
        <w:pStyle w:val="Normal"/>
        <w:rPr/>
      </w:pPr>
      <w:r>
        <w:rPr/>
        <w:t>Но почему-то я не ору и не зову на помощь. Может быть, потому что чувствую — они хотят овладеть мною, но в их планы не входит причинить мне вред. Один из них забирается на постель и встает на колени прямо перед моим лицом. Он довольно крепко хватает меня за волосы, чтобы я не отворачивалась — и начинает водить напряженным членом по моему лицу. Потом он засовывает свои яички прямо мне в рот так, что я почти задыхаюсь. Но я сосу и вылизываю их, и тогда он всовывает свой член мне в рот и начинает размеренно двигаться взад-вперед — мощно, но неторопливо...</w:t>
      </w:r>
    </w:p>
    <w:p>
      <w:pPr>
        <w:pStyle w:val="Normal"/>
        <w:rPr/>
      </w:pPr>
      <w:r>
        <w:rPr/>
      </w:r>
    </w:p>
    <w:p>
      <w:pPr>
        <w:pStyle w:val="Normal"/>
        <w:rPr/>
      </w:pPr>
      <w:r>
        <w:rPr/>
        <w:t xml:space="preserve">Он засовывает член поразительно глубоко — яички касаются моего подбородка. И вдруг я понимаю, что для меня в этот момент существует только этот напряженный мужской член — а все остальное будто бы исчезло... Я сама невероятно возбуждаюсь и начинаю </w:t>
      </w:r>
    </w:p>
    <w:p>
      <w:pPr>
        <w:pStyle w:val="Normal"/>
        <w:rPr/>
      </w:pPr>
      <w:r>
        <w:rPr/>
        <w:t xml:space="preserve">страстно ласкать губами и языком этот член. Тем временем второй парень целует и стискивает мои груди и сосет соски. Через некоторое время его голова оказывается внизу — он покрывает поцелуями мои бедра (они у меня очень чувствительны). Потом </w:t>
      </w:r>
    </w:p>
    <w:p>
      <w:pPr>
        <w:pStyle w:val="Normal"/>
        <w:rPr/>
      </w:pPr>
      <w:r>
        <w:rPr/>
        <w:t xml:space="preserve">он начинает целовать и вылизывать мою вульву и делает именно то, что мне больше всего нравится — забирает половые губы в рот почти целиком, одновременно нежными и частыми движениями касаясь языком клитора. Я уже безумно возбуждена — несмотря </w:t>
      </w:r>
    </w:p>
    <w:p>
      <w:pPr>
        <w:pStyle w:val="Normal"/>
        <w:rPr/>
      </w:pPr>
      <w:r>
        <w:rPr/>
        <w:t>на то, что я этих мужчин совсем не знаю, они ни слова не произносят и что, вполне возможно, лица их под масками безобразны и изъедены оспой...</w:t>
      </w:r>
    </w:p>
    <w:p>
      <w:pPr>
        <w:pStyle w:val="Normal"/>
        <w:rPr/>
      </w:pPr>
      <w:r>
        <w:rPr/>
      </w:r>
    </w:p>
    <w:p>
      <w:pPr>
        <w:pStyle w:val="Normal"/>
        <w:rPr/>
      </w:pPr>
      <w:r>
        <w:rPr/>
        <w:t>И вот, наконец, второй парень приоткрывает пальцами мою вульву и вталкивает в меня свой член. О, он вправду огромен! У меня нет и не было любовника с таким колоссальным членом. Если бы мой рот был свободен, я закричала бы во все горло. А он кладет руки на плечи первому мужчине и начинает двигаться так же размеренно и мощно... Но мне этого явно недостаточно, я всячески даю ему понять, что хочу, чтобы он двигался быстрее и проникал в меня глубже — но он не подчиняется. Его массивный член продолжает скользить взад-вперед, всякий раз целиком выходя из влагалища — головка то и дело скользит по моим губкам, и я больше всего на свете боюсь, что он не войдет в меня снова...</w:t>
      </w:r>
    </w:p>
    <w:p>
      <w:pPr>
        <w:pStyle w:val="Normal"/>
        <w:rPr/>
      </w:pPr>
      <w:r>
        <w:rPr/>
      </w:r>
    </w:p>
    <w:p>
      <w:pPr>
        <w:pStyle w:val="Normal"/>
        <w:rPr/>
      </w:pPr>
      <w:r>
        <w:rPr/>
        <w:t xml:space="preserve">Но постепенно ритм движений обоих все убыстряется — они движутся в одном и том же ритме, словно две части одного механизма. И не издают ни звука. К тому времени я уже совершенно теряю рассудок — испытываю оргазм за оргазмом, — но им, похоже, наплевать, они продолжают двигаться молча. Наконец, оба они кончают одновременно — и рот, и влагалище у меня полны спермы. Конечно, воображаемая сперма куда вкуснее настоящей, которую нужно глотать до бесконечности и вкус которой сохраняется во рту </w:t>
      </w:r>
    </w:p>
    <w:p>
      <w:pPr>
        <w:pStyle w:val="Normal"/>
        <w:rPr/>
      </w:pPr>
      <w:r>
        <w:rPr/>
        <w:t>целую вечность...»</w:t>
      </w:r>
    </w:p>
    <w:p>
      <w:pPr>
        <w:pStyle w:val="Normal"/>
        <w:rPr/>
      </w:pPr>
      <w:r>
        <w:rPr/>
      </w:r>
    </w:p>
    <w:p>
      <w:pPr>
        <w:pStyle w:val="Normal"/>
        <w:rPr/>
      </w:pPr>
      <w:r>
        <w:rPr/>
        <w:t xml:space="preserve">Фантазия Греты весьма и весьма интересна и поучительна. Бесспорно, она мазохистского толка — но это далеко не крайняя форма такого рода фантазий, и в общих чертах она напоминает скорее обычную любовную игру. Хотя двое воображаемых мужчин явно </w:t>
      </w:r>
    </w:p>
    <w:p>
      <w:pPr>
        <w:pStyle w:val="Normal"/>
        <w:rPr/>
      </w:pPr>
      <w:r>
        <w:rPr/>
        <w:t xml:space="preserve">совершают над Гретой акт физического насилия, но неприятные элементы, органически присущие изнасилованию, отсутствуют. Они не причинили ей ровным счетом никакого вреда — помните, она «почувствовала», что они неопасны? Она не кричала, не оказывала </w:t>
      </w:r>
    </w:p>
    <w:p>
      <w:pPr>
        <w:pStyle w:val="Normal"/>
        <w:rPr/>
      </w:pPr>
      <w:r>
        <w:rPr/>
        <w:t>сопротивления и весьма быстро возбудилась.</w:t>
      </w:r>
    </w:p>
    <w:p>
      <w:pPr>
        <w:pStyle w:val="Normal"/>
        <w:rPr/>
      </w:pPr>
      <w:r>
        <w:rPr/>
      </w:r>
    </w:p>
    <w:p>
      <w:pPr>
        <w:pStyle w:val="Normal"/>
        <w:rPr/>
      </w:pPr>
      <w:r>
        <w:rPr/>
        <w:t>Очень интересно, с психологической точки зрения, «отсутствие признаков индивидуальности» у этих мужчин. Они молчат, лица скрыты масками. Прямо не люди, а секс-машины! А ведь это неопровержимо доказывает, что Грета вполне удовлетворена отношениями с мужем и не ищет романтического приключения с другим мужчиной ради сенсуального разнообразия. Ее просто заводит ощущение беспомощности во время занятий сексом.</w:t>
      </w:r>
    </w:p>
    <w:p>
      <w:pPr>
        <w:pStyle w:val="Normal"/>
        <w:rPr/>
      </w:pPr>
      <w:r>
        <w:rPr/>
      </w:r>
    </w:p>
    <w:p>
      <w:pPr>
        <w:pStyle w:val="Normal"/>
        <w:rPr/>
      </w:pPr>
      <w:r>
        <w:rPr/>
        <w:t>Да, она абсолютно беспомощна, но все остальное в этом сценарии кажется вполне приемлемым и «съедобным». Да, ее привязали к постели и подвергли насилию двое мужчин одновременно, да еще в незнакомом городе, в гостиничном номере! Если бы это произошло с нею на самом деле, это было бы ужасно. Но эти двое воображаемых насильников были явно чистоплотными, умелыми и талантливыми любовниками — хотя НАМЕК на опасность все же присутствовал (под масками, возможно, скрывались безобразные лица). Но ведь они так и не показали ей своих лиц — а это возбуждало ее еще сильнее!</w:t>
      </w:r>
    </w:p>
    <w:p>
      <w:pPr>
        <w:pStyle w:val="Normal"/>
        <w:rPr/>
      </w:pPr>
      <w:r>
        <w:rPr/>
      </w:r>
    </w:p>
    <w:p>
      <w:pPr>
        <w:pStyle w:val="Normal"/>
        <w:rPr/>
      </w:pPr>
      <w:r>
        <w:rPr/>
        <w:t>Даже сперма в ее воображении была на вкус совершенно иной, нежели в действительности!</w:t>
      </w:r>
    </w:p>
    <w:p>
      <w:pPr>
        <w:pStyle w:val="Normal"/>
        <w:rPr/>
      </w:pPr>
      <w:r>
        <w:rPr/>
      </w:r>
    </w:p>
    <w:p>
      <w:pPr>
        <w:pStyle w:val="Normal"/>
        <w:rPr/>
      </w:pPr>
      <w:r>
        <w:rPr/>
        <w:t>Это потрясающе — особенно если учесть, что женщины буквально завалили меня письмами с жалобами на то, что они с радостью ласкали бы ртом члены мужей или любовников, да вот беда — от вкуса и специфической консистенции спермы бедняжек тошнит.</w:t>
      </w:r>
    </w:p>
    <w:p>
      <w:pPr>
        <w:pStyle w:val="Normal"/>
        <w:rPr/>
      </w:pPr>
      <w:r>
        <w:rPr/>
      </w:r>
    </w:p>
    <w:p>
      <w:pPr>
        <w:pStyle w:val="Normal"/>
        <w:rPr/>
      </w:pPr>
      <w:r>
        <w:rPr/>
        <w:t xml:space="preserve">Некоторым женщинам, правда, это весьма по вкусу. Одной девятнадцатилетней новобрачной из Калифорнии настолько приятен вкус спермы мужа, что после совокупления она украдкой запускает пальцы во влагалище и облизывает их. «Я обожаю по утрам </w:t>
      </w:r>
    </w:p>
    <w:p>
      <w:pPr>
        <w:pStyle w:val="Normal"/>
        <w:rPr/>
      </w:pPr>
      <w:r>
        <w:rPr/>
        <w:t>устраивать ему сеансы фелляции — потом я целый день чувствую во рту этот потрясающий вкус...» А одна двадцатишестилетняя особа из Нью-Йорка поведала мне, что иноща ласкает своего друга, когда он смотрит по телевизору бейсбольный матч, — и всю сперму собирает в бокал для шампанского. Потом она медленно выпивает содержимое, одновременно мастурбируя... «Я обожаю это... она так прелестно скользит внутрь, словно сама собой...»</w:t>
      </w:r>
    </w:p>
    <w:p>
      <w:pPr>
        <w:pStyle w:val="Normal"/>
        <w:rPr/>
      </w:pPr>
      <w:r>
        <w:rPr/>
      </w:r>
    </w:p>
    <w:p>
      <w:pPr>
        <w:pStyle w:val="Normal"/>
        <w:rPr/>
      </w:pPr>
      <w:r>
        <w:rPr/>
        <w:t>Но эти женщины, безусловно, исключения из правила. Хотя очень многих женщин возбуждает вид и запах спермы, весьма немногим нравится ее глотать — хотя в состоянии крайнего сенсуального возбуждения все они время от времени это проделывают. Или просто для того, чтобы доставить удовольствие любимому человеку...</w:t>
      </w:r>
    </w:p>
    <w:p>
      <w:pPr>
        <w:pStyle w:val="Normal"/>
        <w:rPr/>
      </w:pPr>
      <w:r>
        <w:rPr/>
      </w:r>
    </w:p>
    <w:p>
      <w:pPr>
        <w:pStyle w:val="Normal"/>
        <w:rPr/>
      </w:pPr>
      <w:r>
        <w:rPr/>
        <w:t xml:space="preserve">От этого ваши груди не увеличатся </w:t>
      </w:r>
    </w:p>
    <w:p>
      <w:pPr>
        <w:pStyle w:val="Normal"/>
        <w:rPr/>
      </w:pPr>
      <w:r>
        <w:rPr/>
      </w:r>
    </w:p>
    <w:p>
      <w:pPr>
        <w:pStyle w:val="Normal"/>
        <w:rPr/>
      </w:pPr>
      <w:r>
        <w:rPr/>
        <w:t xml:space="preserve">   </w:t>
      </w:r>
      <w:r>
        <w:rPr/>
        <w:t>Вы вполне можете привыкнуть к вкусу спермы — как и к специфическому вкусу устриц. Ничего дурного не произойдет, попытка — не пытка. Сперма содержит всего лишь фруктозу (простейший сахар), энзимы, бикарбонаты, фосфаты и очень много витамина С. Возможно, если бы вы только и делали, что заглатывали сперму, у вас совершенно прекратились бы простуды! Вопреки широко распространенным сказкам, от этого груди ваши не увеличатся в объеме и вы не поправитесь. Единственный случай, когда, с медицинской точки зрения, глотать сперму не рекомендуется — это если вы на поздних сроках беременности: сперма содержит гормоны, могущие вызвать спазмы мускулатуры матки.</w:t>
      </w:r>
    </w:p>
    <w:p>
      <w:pPr>
        <w:pStyle w:val="Normal"/>
        <w:rPr/>
      </w:pPr>
      <w:r>
        <w:rPr/>
      </w:r>
    </w:p>
    <w:p>
      <w:pPr>
        <w:pStyle w:val="Normal"/>
        <w:rPr/>
      </w:pPr>
      <w:r>
        <w:rPr/>
        <w:t xml:space="preserve">Пора всем пишущим практические руководства по вопросам секса понять, что большинство женщин — даже тех, кому нравится фелляция, — вовсе не поклонницы спермы как продукта питания. К тому же многие женщины были бы куда смелее в том, что касается </w:t>
      </w:r>
    </w:p>
    <w:p>
      <w:pPr>
        <w:pStyle w:val="Normal"/>
        <w:rPr/>
      </w:pPr>
      <w:r>
        <w:rPr/>
        <w:t>орального секса, если бы знали, что, если сперма и попадет в рот, в этом нет ничего страшного.</w:t>
      </w:r>
    </w:p>
    <w:p>
      <w:pPr>
        <w:pStyle w:val="Normal"/>
        <w:rPr/>
      </w:pPr>
      <w:r>
        <w:rPr/>
      </w:r>
    </w:p>
    <w:p>
      <w:pPr>
        <w:pStyle w:val="Normal"/>
        <w:rPr/>
      </w:pPr>
      <w:r>
        <w:rPr/>
        <w:t xml:space="preserve">Доктор Эрик Дж. Триммер, редактор и консультант «Популярного словаря секса», говорит по этому поводу нечто маловразумительное: «Если сперма попадает в рот, а затем в желудок — это совершенно неопасно. Вкус спермы слегка терпкий и солоноватый». «Энциклопедия любви и секса» гласит: «Женщине приходится сталкиваться с проблемой эякуляции во время орального секса. Количество эякулята обычно невелико — сперма необычайно текуча, поэтому только кажется, что ее очень много. Объем </w:t>
      </w:r>
    </w:p>
    <w:p>
      <w:pPr>
        <w:pStyle w:val="Normal"/>
        <w:rPr/>
      </w:pPr>
      <w:r>
        <w:rPr/>
        <w:t xml:space="preserve">эякуляга зависит от продолжительности воздержания — но обычно не превышает чайной ложки. Определенно, если женщина проглотит такое количество жидкости, она не отравится — что бы там ни говорили старые кумушки. Вкус — это уже другой вопрос. Женщины </w:t>
      </w:r>
    </w:p>
    <w:p>
      <w:pPr>
        <w:pStyle w:val="Normal"/>
        <w:rPr/>
      </w:pPr>
      <w:r>
        <w:rPr/>
        <w:t>обычно находят сперму солоноватой, а некоторые — еще и вяжущей. Есть и такие, которые утверждают, что она обжигает горло...»</w:t>
      </w:r>
    </w:p>
    <w:p>
      <w:pPr>
        <w:pStyle w:val="Normal"/>
        <w:rPr/>
      </w:pPr>
      <w:r>
        <w:rPr/>
      </w:r>
    </w:p>
    <w:p>
      <w:pPr>
        <w:pStyle w:val="Normal"/>
        <w:rPr/>
      </w:pPr>
      <w:r>
        <w:rPr/>
        <w:t>Не знаю, не знаю... По крайней мере, мне ни одна из женщин не жаловалась, что сперма обожгла ей горло. Но вот Мэрилин Чзмберс, порнозвезда шестидесятых, говорила, что чем дольше она держала сперму во рту, тем больше она густела...</w:t>
      </w:r>
    </w:p>
    <w:p>
      <w:pPr>
        <w:pStyle w:val="Normal"/>
        <w:rPr/>
      </w:pPr>
      <w:r>
        <w:rPr/>
      </w:r>
    </w:p>
    <w:p>
      <w:pPr>
        <w:pStyle w:val="Normal"/>
        <w:rPr/>
      </w:pPr>
      <w:r>
        <w:rPr/>
        <w:t xml:space="preserve">Моя давняя приятельница Ксавьера Холландер, заслуженная секс-бомба, описывает сперму по-своему, весьма своеобразно. Однажды она делала фелляцию юному девственнику по имени Фил: «Мои губы скользили от головки до основания его довольно крупного </w:t>
      </w:r>
    </w:p>
    <w:p>
      <w:pPr>
        <w:pStyle w:val="Normal"/>
        <w:rPr/>
      </w:pPr>
      <w:r>
        <w:rPr/>
        <w:t xml:space="preserve">члена. Его яички словно вибрировали и увеличивались в объеме в моих ладонях — их буквально распирало изнутри. Фил начал постанывать. Мой мальчик был настолько возбужден — и эмоционально, и физически, — что сдерживаться уже не мог, и вот его </w:t>
      </w:r>
    </w:p>
    <w:p>
      <w:pPr>
        <w:pStyle w:val="Normal"/>
        <w:rPr/>
      </w:pPr>
      <w:r>
        <w:rPr/>
        <w:t xml:space="preserve">сперма выстрелила мне прямо в рот. Она была горяча, и было ее очень много. Я проглотила половину, а остаток вылился мальчику на живот. Она была такая густая и выглядела столь убедительно, что не было сомнений — она вполне зрелая и могла бы помочь </w:t>
      </w:r>
    </w:p>
    <w:p>
      <w:pPr>
        <w:pStyle w:val="Normal"/>
        <w:rPr/>
      </w:pPr>
      <w:r>
        <w:rPr/>
        <w:t>появиться на свет множеству прелестных малюток. Я прежде никогда не видела такой спермы — очень уж густая она была. Первая сперма девственника! Она по виду очень напоминала йогурт».</w:t>
      </w:r>
    </w:p>
    <w:p>
      <w:pPr>
        <w:pStyle w:val="Normal"/>
        <w:rPr/>
      </w:pPr>
      <w:r>
        <w:rPr/>
      </w:r>
    </w:p>
    <w:p>
      <w:pPr>
        <w:pStyle w:val="Normal"/>
        <w:rPr/>
      </w:pPr>
      <w:r>
        <w:rPr/>
        <w:t>А теперь попытайтесь представить себе солоноватый, пряный, обжигающий густой йогурт!..</w:t>
      </w:r>
    </w:p>
    <w:p>
      <w:pPr>
        <w:pStyle w:val="Normal"/>
        <w:rPr/>
      </w:pPr>
      <w:r>
        <w:rPr/>
      </w:r>
    </w:p>
    <w:p>
      <w:pPr>
        <w:pStyle w:val="Normal"/>
        <w:rPr/>
      </w:pPr>
      <w:r>
        <w:rPr/>
        <w:t>Многие женщины привыкают к вкусу спермы по мере того, как делаются искуснее в оральном сексе. Этому есть чисто физиологическое объяснение. Чем более профессионально они делают фелляцию, тем сильнее возрастает их собственное сексуальное возбуждение. Вопреки ошибочным представлениям, человек в состоянии эротического возбуждения гораздо менее чувствителен к посторонним вкусам и запахам. А когда приближается оргазм, мы всецело сосредоточены на сексуальных ощущениях, а все прочие чувства значительно притупляются. Зрачки расширяются, и мы видим лишь то, что находится прямо перед нами.</w:t>
      </w:r>
    </w:p>
    <w:p>
      <w:pPr>
        <w:pStyle w:val="Normal"/>
        <w:rPr/>
      </w:pPr>
      <w:r>
        <w:rPr/>
      </w:r>
    </w:p>
    <w:p>
      <w:pPr>
        <w:pStyle w:val="Normal"/>
        <w:rPr/>
      </w:pPr>
      <w:r>
        <w:rPr/>
        <w:t>Слух практически отключается — вспомните: «Не знаю, кричала ли я...» Обоняние и вкус также не столь остры, как, к примеру, за завтраком. Поэтому, если сексуально возбужденная женщина и проглотит сперму, она может просто не ощутить ее вкуса! И наплевать ей на консистенцию — ее волнует совершенно другое!</w:t>
      </w:r>
    </w:p>
    <w:p>
      <w:pPr>
        <w:pStyle w:val="Normal"/>
        <w:rPr/>
      </w:pPr>
      <w:r>
        <w:rPr/>
      </w:r>
    </w:p>
    <w:p>
      <w:pPr>
        <w:pStyle w:val="Normal"/>
        <w:rPr/>
      </w:pPr>
      <w:r>
        <w:rPr/>
        <w:t>В момент сильного сексуального возбуждения исчезают многие психологические «блоки». Например, человек, который обыкновенно заикается, в этом состоянии не испытывает подобных трудностей. А женщина, которой безумно трудно проглотить малюсенькую пилюлю от головной боли, может взять в рот огромный напряженный член — и хоть бы что! Кстати, задний проход также расслабляется и в него с легкостью входит член.</w:t>
      </w:r>
    </w:p>
    <w:p>
      <w:pPr>
        <w:pStyle w:val="Normal"/>
        <w:rPr/>
      </w:pPr>
      <w:r>
        <w:rPr/>
      </w:r>
    </w:p>
    <w:p>
      <w:pPr>
        <w:pStyle w:val="Normal"/>
        <w:rPr/>
      </w:pPr>
      <w:r>
        <w:rPr/>
        <w:t>Вновь и вновь я убеждаюсь, что проблемы с оральным сексом возникают вследствие зачастую единственного неудачного опыта. Конечно же, оральный секс очень приятен мужчинам, но им никогда не следует забывать, что ЖЕНЩИНА ВОЗБУЖДАЕТСЯ КУДА МЕДЛЕННЕЕ! И когда перед лицом дамы оказывается эрегированный член, словно дуло кольта тридцать восьмого калибра, а вы еще не ласкали ее, не целовали и в достаточной мере не возбудили, то немудрено, если бедняжка рассердится или даже испугается!</w:t>
      </w:r>
    </w:p>
    <w:p>
      <w:pPr>
        <w:pStyle w:val="Normal"/>
        <w:rPr/>
      </w:pPr>
      <w:r>
        <w:rPr/>
      </w:r>
    </w:p>
    <w:p>
      <w:pPr>
        <w:pStyle w:val="Normal"/>
        <w:rPr/>
      </w:pPr>
      <w:r>
        <w:rPr/>
        <w:t>ЕЩЕ ОБ ЭРОТИЧЕСКИХ ФАНТАЗИЯХ И О ТОМ, КАК ВОПЛОТИТЬ ИХ В ЖИЗНЬ</w:t>
      </w:r>
    </w:p>
    <w:p>
      <w:pPr>
        <w:pStyle w:val="Normal"/>
        <w:rPr/>
      </w:pPr>
      <w:r>
        <w:rPr/>
      </w:r>
    </w:p>
    <w:p>
      <w:pPr>
        <w:pStyle w:val="Normal"/>
        <w:rPr/>
      </w:pPr>
      <w:r>
        <w:rPr/>
        <w:t>«Нет» насилию!</w:t>
      </w:r>
    </w:p>
    <w:p>
      <w:pPr>
        <w:pStyle w:val="Normal"/>
        <w:rPr/>
      </w:pPr>
      <w:r>
        <w:rPr/>
      </w:r>
    </w:p>
    <w:p>
      <w:pPr>
        <w:pStyle w:val="Normal"/>
        <w:rPr/>
      </w:pPr>
      <w:r>
        <w:rPr/>
        <w:t xml:space="preserve">   </w:t>
      </w:r>
      <w:r>
        <w:rPr/>
        <w:t xml:space="preserve">Хуже всего, что многие мужчины на заключительной стадии фелляции хватают женщину за волосы и прижимают ее голову к своей промежности, так что ей волей-неволей приходится глотать всю порцию эякулята. Таким чудовищам я вынес бы суровейший приговор: силком заставил бы их выпивать по литру йогурта дважды в день в течение месяца! Может, тогда до них дойдет, что они не только жестоки и бесчувственны, но, возможно, еще и заставляют женщину возненавидеть оральный секс на всю оставшуюся жизнь! Ну что, господа, по стаканчику йогурта? Тото же! «НЕТ» насилию! Всего лишь один-единственный неудачный сексуальный опыт — и женщина </w:t>
      </w:r>
    </w:p>
    <w:p>
      <w:pPr>
        <w:pStyle w:val="Normal"/>
        <w:rPr/>
      </w:pPr>
      <w:r>
        <w:rPr/>
        <w:t>может навсегда остыть. Итак, мужчины, помните: что бы ни делали вы с женщиной — от самого простого до наисложнейшего, — вы ОБЯЗАНЫ вложить в этот акт все свое умение, всю душу и всю нежность, на которую вы только способны! И, конечно же, воображение.</w:t>
      </w:r>
    </w:p>
    <w:p>
      <w:pPr>
        <w:pStyle w:val="Normal"/>
        <w:rPr/>
      </w:pPr>
      <w:r>
        <w:rPr/>
      </w:r>
    </w:p>
    <w:p>
      <w:pPr>
        <w:pStyle w:val="Normal"/>
        <w:rPr/>
      </w:pPr>
      <w:r>
        <w:rPr/>
        <w:t>Когда я говорю о воображении, то имею в виду вот что: хотя вы очень сосредоточены на собственных эротических ощущениях, вы должны попытаться мысленно поставить себя на место партнерши. Это ведь женщина — посему возбуждайте ее постепенно, нежно, пусть она почувствует, словно летит на волшебном ковре-самолете... Безумствам свое время — вот. Когда она по-настоящему распалится, тогда — вперед!</w:t>
      </w:r>
    </w:p>
    <w:p>
      <w:pPr>
        <w:pStyle w:val="Normal"/>
        <w:rPr/>
      </w:pPr>
      <w:r>
        <w:rPr/>
      </w:r>
    </w:p>
    <w:p>
      <w:pPr>
        <w:pStyle w:val="Normal"/>
        <w:rPr/>
      </w:pPr>
      <w:r>
        <w:rPr/>
        <w:t>А для женщин, коим нравится фелляция, но противен вкус спермы, есть простейший выход — и зачастую эта уловка доставляет партнеру не меньше, а порой и БОЛЬШЕ удовольствия: ведь это дивное зрелище! Вы поняли, о чем я? Когда мужчина на волосок от оргазма, просто выньте член изо рта и направьте струю спермы себе в лицо, на грудь, на шею — сперма может попасть на губы, но вам не придется ее заглатывать.</w:t>
      </w:r>
    </w:p>
    <w:p>
      <w:pPr>
        <w:pStyle w:val="Normal"/>
        <w:rPr/>
      </w:pPr>
      <w:r>
        <w:rPr/>
      </w:r>
    </w:p>
    <w:p>
      <w:pPr>
        <w:pStyle w:val="Normal"/>
        <w:rPr/>
      </w:pPr>
      <w:r>
        <w:rPr/>
        <w:t>Двадцатитрехлетняя Кэрол, художник-дизайнер по украшениям из Нью-Мехико, говорит: «Я никогда не увиливала от орального секса, но должна признаться, что проглатывать сперму мне порой мучительно трудно и неприятно. Я делала это без отвращения два-три раза — когда была заведена по-настоящему. Я определенно одна из тех, кто давится, когда глотает малюсенькую пилюлечку...</w:t>
      </w:r>
    </w:p>
    <w:p>
      <w:pPr>
        <w:pStyle w:val="Normal"/>
        <w:rPr/>
      </w:pPr>
      <w:r>
        <w:rPr/>
      </w:r>
    </w:p>
    <w:p>
      <w:pPr>
        <w:pStyle w:val="Normal"/>
        <w:rPr/>
      </w:pPr>
      <w:r>
        <w:rPr/>
        <w:t>Но я вовремя обнаружила, что вполне можно успеть извлечь член изо рта ДО СЕМЯИЗВЕРЖЕНИЯ. Я всегда точно определяю нужный момент, а если я чуточку поспешила — достаточно двух-трех ласковых и страстных поглаживаний. Потом я направляю член себе на грудь, и сперма заливает ее. А потом я нежно вожу членом по груди, размазывая сперму, — и мы оба довольны и счастливы”.</w:t>
      </w:r>
    </w:p>
    <w:p>
      <w:pPr>
        <w:pStyle w:val="Normal"/>
        <w:rPr/>
      </w:pPr>
      <w:r>
        <w:rPr/>
      </w:r>
    </w:p>
    <w:p>
      <w:pPr>
        <w:pStyle w:val="Normal"/>
        <w:rPr/>
      </w:pPr>
      <w:r>
        <w:rPr/>
        <w:t>Совершив экскурс в область орального секса и связанных с ним проблем, вернемся к нашей Грете — посмотрим, как она заставила своих “насильников в масках” помочь ей в реальной интимной жизни.</w:t>
      </w:r>
    </w:p>
    <w:p>
      <w:pPr>
        <w:pStyle w:val="Normal"/>
        <w:rPr/>
      </w:pPr>
      <w:r>
        <w:rPr/>
      </w:r>
    </w:p>
    <w:p>
      <w:pPr>
        <w:pStyle w:val="Normal"/>
        <w:rPr/>
      </w:pPr>
      <w:r>
        <w:rPr/>
        <w:t>“</w:t>
      </w:r>
      <w:r>
        <w:rPr/>
        <w:t>Я хотела испытать то самое чувство беспомощности, но в мои планы вовсе не входило, чтобы меня, простите, трахали два незнакомца. У большинства моих фантазий есть одна особенность — если мною овладевают один за другим шестеро или семеро мужчин, то каждый из них — это Ричард, мой муж. Думаю, мне стоило выйти замуж разом за шестерых близнецов!</w:t>
      </w:r>
    </w:p>
    <w:p>
      <w:pPr>
        <w:pStyle w:val="Normal"/>
        <w:rPr/>
      </w:pPr>
      <w:r>
        <w:rPr/>
      </w:r>
    </w:p>
    <w:p>
      <w:pPr>
        <w:pStyle w:val="Normal"/>
        <w:rPr/>
      </w:pPr>
      <w:r>
        <w:rPr/>
        <w:t>Но когда я, наконец, придумала, как это разыграть, все очень здорово вышло! Это было невероятно волнующе и приносило глубочайшее удовлетворение. А это прикосновение щетки (позже поймете, о чем я) сильнейшим образом возбудило и Ричарда. На самом деле я делала это также и для него”.</w:t>
      </w:r>
    </w:p>
    <w:p>
      <w:pPr>
        <w:pStyle w:val="Normal"/>
        <w:rPr/>
      </w:pPr>
      <w:r>
        <w:rPr/>
      </w:r>
    </w:p>
    <w:p>
      <w:pPr>
        <w:pStyle w:val="Normal"/>
        <w:rPr/>
      </w:pPr>
      <w:r>
        <w:rPr/>
        <w:t>Когда я впервые узнал об этой фантазии Греты, до меня тут же дошло, что доля мазохизма в ней ничтожна. Иными словами, ей вовсе не требовалось, чтобы ее связали крепко-накрепко, лишив возможности шевельнуться. Она вовсе не жаждала унижений. Все, чего ей было надо — это почувствовать, что она беспомощна и не в силах ускользнуть. Таким образом, с нее снимается вся ответственность за то, что будет дальше. Это совершенно обычная потребность, присущая как мужчинам, так и женщинам — особенно, если они немного стеснительны и не уверены в себе. Как только их привязывают или приковывают к ложу, они могут искренне наслаждаться ласками, простейшим массажем, сексуальной стимуляцией любого рода, и даже некоторой грубостью партнера — и при этом не испытывают ни малейшего чувства стыда или вины.</w:t>
      </w:r>
    </w:p>
    <w:p>
      <w:pPr>
        <w:pStyle w:val="Normal"/>
        <w:rPr/>
      </w:pPr>
      <w:r>
        <w:rPr/>
      </w:r>
    </w:p>
    <w:p>
      <w:pPr>
        <w:pStyle w:val="Normal"/>
        <w:rPr/>
      </w:pPr>
      <w:r>
        <w:rPr/>
        <w:t>И даже самый сдержанный и ординарный мужчина, оказавшись наедине с “беспомощной” подругой, всецело воспользуется правом делать все, что ему вздумается, и может порой обнаружить чудеса сексуальной изобретательности! ОНА отбросит табу и запреты потому, что связана и не несет ответственности за происходящее. ОН будет куда свободнее в проявлениях чувств, потому что ощутит власть — ведь если она добровольно согласилась, чтобы он ее связал, то позволит ему трогать себя, ощупывать, возбуждать любыми доступными способами.</w:t>
      </w:r>
    </w:p>
    <w:p>
      <w:pPr>
        <w:pStyle w:val="Normal"/>
        <w:rPr/>
      </w:pPr>
      <w:r>
        <w:rPr/>
      </w:r>
    </w:p>
    <w:p>
      <w:pPr>
        <w:pStyle w:val="Normal"/>
        <w:rPr/>
      </w:pPr>
      <w:r>
        <w:rPr/>
        <w:t>Но в фантазии Греты есть одна загадка — именно этот элемент более всего ее возбуждает. Это молчание мужчин, их безликость. А также то, что они совершенно обнажены — это делает их одновременно и грозными, и уязвимыми.</w:t>
      </w:r>
    </w:p>
    <w:p>
      <w:pPr>
        <w:pStyle w:val="Normal"/>
        <w:rPr/>
      </w:pPr>
      <w:r>
        <w:rPr/>
      </w:r>
    </w:p>
    <w:p>
      <w:pPr>
        <w:pStyle w:val="Normal"/>
        <w:rPr/>
      </w:pPr>
      <w:r>
        <w:rPr/>
        <w:t>“</w:t>
      </w:r>
      <w:r>
        <w:rPr/>
        <w:t>Я долго не решалась заговорить обо всем этом с Ричардом, но в конце концов решилась... Его реакция оказалась совершенно неожиданной. Он не был шокирован, но поначалу и восторга не выразил. Просто кивнул и ответил: “О'кей... Если ты и вправду хочешь это проделать...”</w:t>
      </w:r>
    </w:p>
    <w:p>
      <w:pPr>
        <w:pStyle w:val="Normal"/>
        <w:rPr/>
      </w:pPr>
      <w:r>
        <w:rPr/>
      </w:r>
    </w:p>
    <w:p>
      <w:pPr>
        <w:pStyle w:val="Normal"/>
        <w:rPr/>
      </w:pPr>
      <w:r>
        <w:rPr/>
        <w:t>Пару дней мы не возвращались к этой теме, но вот однажды (помню, это было вечером в среду) я сидела в постели и смотрела телевизор — и тут входит мой Ричард, совершенно голый, а лицо его скрыто черной кожаной маской. На ней были лишь прорези для глаз да молнии, чтобы можно было ее надеть. Это было и впрямь жутковато. Я рассмеялась и что-то сказала, но, когда он, ни слова не говоря, приблизился к постели — да, я знала, что это он, Ричард, — знаете, я ощутила настоящий страх! Я была напугана куда сильнее, чем тогда, в воображаемом гостиничном номере...</w:t>
      </w:r>
    </w:p>
    <w:p>
      <w:pPr>
        <w:pStyle w:val="Normal"/>
        <w:rPr/>
      </w:pPr>
      <w:r>
        <w:rPr/>
      </w:r>
    </w:p>
    <w:p>
      <w:pPr>
        <w:pStyle w:val="Normal"/>
        <w:rPr/>
      </w:pPr>
      <w:r>
        <w:rPr/>
        <w:t>Я спросила: “Где ты выкопал эту жуткую маску?” Но он не отвечал. Безмолвно он опрокинул меня на спину и уселся на меня верхом. Потом откуда-то извлек черный кожаный ремень и крепко прикрутил мое левое запястье к изголовью. Я все смеялась, но, когда я попыталась освободить руку и вдруг поняла, что не в силах этого сделать, стала с ним бороться. Однако он словно бы не замечал моих попыток, и я занервничала...</w:t>
      </w:r>
    </w:p>
    <w:p>
      <w:pPr>
        <w:pStyle w:val="Normal"/>
        <w:rPr/>
      </w:pPr>
      <w:r>
        <w:rPr/>
      </w:r>
    </w:p>
    <w:p>
      <w:pPr>
        <w:pStyle w:val="Normal"/>
        <w:rPr/>
      </w:pPr>
      <w:r>
        <w:rPr/>
        <w:t>Он привязал мою правую руку к изголовью с другой стороны. У нас огромная кровать, поэтому я была как бы распята. Затем он крепко привязал меня за ноги к изножью. Я попыталась лягнуть его, но ничего не вышло — он у меня такой сильный!</w:t>
      </w:r>
    </w:p>
    <w:p>
      <w:pPr>
        <w:pStyle w:val="Normal"/>
        <w:rPr/>
      </w:pPr>
      <w:r>
        <w:rPr/>
      </w:r>
    </w:p>
    <w:p>
      <w:pPr>
        <w:pStyle w:val="Normal"/>
        <w:rPr/>
      </w:pPr>
      <w:r>
        <w:rPr/>
        <w:t>А потом он снова взобрался на меня и принялся расстегивать блузочку — медленно, очень медленно... Я видела его глаза — но в прорезях маски они казались абсолютно холодными и бесстрастными. Словно кто-то заглядывал в замочную скважину — под этим взглядом я почувствовала себя такой беззащитной, такой ОБНАЖЕННОЙ... Да, я воображала себе это, но в действительности это оказалось в тысячу раз страшнее — и в тысячу раз эротичнее!</w:t>
      </w:r>
    </w:p>
    <w:p>
      <w:pPr>
        <w:pStyle w:val="Normal"/>
        <w:rPr/>
      </w:pPr>
      <w:r>
        <w:rPr/>
      </w:r>
    </w:p>
    <w:p>
      <w:pPr>
        <w:pStyle w:val="Normal"/>
        <w:rPr/>
      </w:pPr>
      <w:r>
        <w:rPr/>
        <w:t>Ричард погладил мои волосы и принялся наматывать их на пальцы. Потом коснулся моих щек. Поцеловать меня он не мог — на месте рта красовалась молния. Но он поглаживал мои губы и проводил самым кончиком пальца по зубам — а потом пальцы его скользнули в рот. Ничего похожего он в жизни не делал, это было очень странно и — необыкновенно возбуждало. Он тяжело дышал. Я все время умоляла его произнести хоть слово — но он молчал.</w:t>
      </w:r>
    </w:p>
    <w:p>
      <w:pPr>
        <w:pStyle w:val="Normal"/>
        <w:rPr/>
      </w:pPr>
      <w:r>
        <w:rPr/>
      </w:r>
    </w:p>
    <w:p>
      <w:pPr>
        <w:pStyle w:val="Normal"/>
        <w:rPr/>
      </w:pPr>
      <w:r>
        <w:rPr/>
        <w:t>Он ласкал мои груди, массируя их и сжимая пальцами соски. Потом он принялся водить по моей груди членом. Он и прежде такое делал — но никогда это не было так... так ПОХОТЛИВО — да, наверное, это слово более всего подходит. Или нет — СЛАДОСТРАСТНО... Он словно наслаждался каждой секундой, каждым мгновением, нежно прижимая член к моим соскам, погружая его во впадинку между грудями... Я тоже наслаждалась — но даже если бы я не испытывала удовольствия, то куда мне было деваться, правда?</w:t>
      </w:r>
    </w:p>
    <w:p>
      <w:pPr>
        <w:pStyle w:val="Normal"/>
        <w:rPr/>
      </w:pPr>
      <w:r>
        <w:rPr/>
      </w:r>
    </w:p>
    <w:p>
      <w:pPr>
        <w:pStyle w:val="Normal"/>
        <w:rPr/>
      </w:pPr>
      <w:r>
        <w:rPr/>
        <w:t>Он поднялся повыше и провел членом по моему носу и щекам. Яички уперлись мне прямо в рот. Они были напряженными и твердыми, а кожица на мошонке была вся сморщенная... Я стала целовать и ласкать их языком — особенно ложбинку между ними. Тогда он руками обнажил свой задний проход, и я стала ласкать языком его анус.</w:t>
      </w:r>
    </w:p>
    <w:p>
      <w:pPr>
        <w:pStyle w:val="Normal"/>
        <w:rPr/>
      </w:pPr>
      <w:r>
        <w:rPr/>
      </w:r>
    </w:p>
    <w:p>
      <w:pPr>
        <w:pStyle w:val="Normal"/>
        <w:rPr/>
      </w:pPr>
      <w:r>
        <w:rPr/>
        <w:t>Казалось, прошли часы... Иногда мне было хорошо, а время от времени я просто была в панике — но всякий раз, когда я пугалась, Ричард проделывал нечто такое... НЕОТРАЗИМОЕ — и я таяла... Он трогал меня везде, абсолютно везде. Ласкал грудь, проводил по ногам от бедра до самой пятки, щекотал каждый пальчик на ногах... Потом прижал член прямо к пупку и стал водить им вкруговую. И вот уже мой пупок влажен от его смазки... Потом он стал поглаживать внутреннюю поверхность моих бедер, постепенно и мучительно медленно продвигаясь все выше и выше — и я уже просто с ума сходила. Я приподняла бедра и всем существом устремилась к нему — так я его хотела! Но он всего-навсего нежно провел пальцем по половой щели и коснулся клитора так, что я почти ничего не почувствовала, а я беззвучно молила: “Еще, еще, еще!!!”</w:t>
      </w:r>
    </w:p>
    <w:p>
      <w:pPr>
        <w:pStyle w:val="Normal"/>
        <w:rPr/>
      </w:pPr>
      <w:r>
        <w:rPr/>
      </w:r>
    </w:p>
    <w:p>
      <w:pPr>
        <w:pStyle w:val="Normal"/>
        <w:rPr/>
      </w:pPr>
      <w:r>
        <w:rPr/>
        <w:t>Потом я уже вслух стала умолять его овладеть мною, но он лишь нежно меня касался. Он приоткрыл мою вульву, и его палец скользнул внутрь — это, конечно, было лучше чем ничего, но мне-то нужен был его член! Потом он ввел во влагалище еще один палец, потом еще один... Моя вульва была так влажна, что издавала всякий раз какой-то хлюпающий звук, и это сводило меня с ума еще больше. Я даже СЛЫШАЛА, как я возбуждена!</w:t>
      </w:r>
    </w:p>
    <w:p>
      <w:pPr>
        <w:pStyle w:val="Normal"/>
        <w:rPr/>
      </w:pPr>
      <w:r>
        <w:rPr/>
      </w:r>
    </w:p>
    <w:p>
      <w:pPr>
        <w:pStyle w:val="Normal"/>
        <w:rPr/>
      </w:pPr>
      <w:r>
        <w:rPr/>
        <w:t>Потом он ввел всю руку мне во влагалище — по самое запястье, и стал осторожно вращать ею. Его пальцы сомкнулись вокруг шейки матки, и все мои внутренности словно переворачивались, и это было подобно землетрясению...</w:t>
      </w:r>
    </w:p>
    <w:p>
      <w:pPr>
        <w:pStyle w:val="Normal"/>
        <w:rPr/>
      </w:pPr>
      <w:r>
        <w:rPr/>
      </w:r>
    </w:p>
    <w:p>
      <w:pPr>
        <w:pStyle w:val="Normal"/>
        <w:rPr/>
      </w:pPr>
      <w:r>
        <w:rPr/>
        <w:t>Потом наступил оргазм. Меня словно затопила с головой горячая волна, поднявшаяся из глубин моего собственного тела. Я содрогалась и кричала и изо всех сил дергала ремни — но все же я была беспомощна. Может быть, именно потому, что я не могла вволю извиваться, оргазм продолжался бесконечно долго...</w:t>
      </w:r>
    </w:p>
    <w:p>
      <w:pPr>
        <w:pStyle w:val="Normal"/>
        <w:rPr/>
      </w:pPr>
      <w:r>
        <w:rPr/>
      </w:r>
    </w:p>
    <w:p>
      <w:pPr>
        <w:pStyle w:val="Normal"/>
        <w:rPr/>
      </w:pPr>
      <w:r>
        <w:rPr/>
        <w:t>Ричард извлек руку из влагалища и принялся нежно массировать мой анус. И снова он не спешил, вначале лишь касаясь его кончиком пальца и медленно, постепенно вводя его внутрь. Я изо всех сил сжала его палец, но он ввел туда же второй и раздвинул отверстие. Потом взял с ночного столика мою щетку для волос с необыкновенно мягкой щетиной и втолкнул ее ручку мне в задний проход, по самые щетинки...</w:t>
      </w:r>
    </w:p>
    <w:p>
      <w:pPr>
        <w:pStyle w:val="Normal"/>
        <w:rPr/>
      </w:pPr>
      <w:r>
        <w:rPr/>
      </w:r>
    </w:p>
    <w:p>
      <w:pPr>
        <w:pStyle w:val="Normal"/>
        <w:rPr/>
      </w:pPr>
      <w:r>
        <w:rPr/>
        <w:t>Потом он проделал щеткой несколько возвратнопоступательных движений. Затем (о Боже, наконец-то!) он взобрался на меня и коснулся членом моей вульвы. Если бы мои руки были свободны, я схватила бы его за задницу и изо всех сил втолкнула бы его в себя! Но я была беспомощна — и приходилось ждать. Он вводил член мне во влагалище сантиметр за сантиметром, мучительно медленно. Я чуть не рыдала от ярости и кричала: “Трахни меня! Черт тебя подери, да трахни же меня!” Но плевать он хотел на мои вопли — он продолжал в том же духе.</w:t>
      </w:r>
    </w:p>
    <w:p>
      <w:pPr>
        <w:pStyle w:val="Normal"/>
        <w:rPr/>
      </w:pPr>
      <w:r>
        <w:rPr/>
      </w:r>
    </w:p>
    <w:p>
      <w:pPr>
        <w:pStyle w:val="Normal"/>
        <w:rPr/>
      </w:pPr>
      <w:r>
        <w:rPr/>
        <w:t>Но вот он овладел мною — и это было небесное блаженство. Он тоже застонал под своей маской — он уже кончал... Кстати, всякий раз, когда он вталкивал в меня член, его яички соприкасались со щетинками на щетке, все еще торчащей из моей попки. Потом он признался мне, что для нормального человека это чересчур сильное ощущение.</w:t>
      </w:r>
    </w:p>
    <w:p>
      <w:pPr>
        <w:pStyle w:val="Normal"/>
        <w:rPr/>
      </w:pPr>
      <w:r>
        <w:rPr/>
      </w:r>
    </w:p>
    <w:p>
      <w:pPr>
        <w:pStyle w:val="Normal"/>
        <w:rPr/>
      </w:pPr>
      <w:r>
        <w:rPr/>
        <w:t>Вдруг он весь напрягся и начал двигать членом очень странно, какими-то чересчур резкими толчками. Из-под маски раздался приглушенный крик, и я впервые в жизни ПОЧУВСТВОВАЛА, как мое влагалище наполняется горячей спермой — это поразительное ощущение!</w:t>
      </w:r>
    </w:p>
    <w:p>
      <w:pPr>
        <w:pStyle w:val="Normal"/>
        <w:rPr/>
      </w:pPr>
      <w:r>
        <w:rPr/>
      </w:r>
    </w:p>
    <w:p>
      <w:pPr>
        <w:pStyle w:val="Normal"/>
        <w:rPr/>
      </w:pPr>
      <w:r>
        <w:rPr/>
        <w:t>Мы предприняли нечто подобное еще однажды — но на лице Ричарда уже не было маски. В воображении это вполне нормально, а вот в реальной жизни несколько трудновато. Также мы пару раз использовали мою щетку, так сказать, “не по назначению”. Или как раз наоборот?.. Мне нравится ощущать что-то в заднем проходе, когда я занимаюсь сексом, а Ричарда больше привлекают, естественно, щетинки. Знаете, будет неплохо, если в секс-шопах станут продавать такие щетки для эротических забав!”</w:t>
      </w:r>
    </w:p>
    <w:p>
      <w:pPr>
        <w:pStyle w:val="Normal"/>
        <w:rPr/>
      </w:pPr>
      <w:r>
        <w:rPr/>
      </w:r>
    </w:p>
    <w:p>
      <w:pPr>
        <w:pStyle w:val="Normal"/>
        <w:rPr/>
      </w:pPr>
      <w:r>
        <w:rPr/>
        <w:t xml:space="preserve">   </w:t>
      </w:r>
      <w:r>
        <w:rPr/>
        <w:t xml:space="preserve">Могу поручиться, что у всякой женщины есть своя, глубоко личная фантазия — может быть, картинно-романтическая, а возможно, и удивительно похабная. Как я уже говорил, порою куда лучше, когда ФАНТАЗИЯ ОСТАЕТСЯ ФАНТАЗИЕЙ. Зачастую попытки претворить воображаемое в действительность кончаются плачевно — исчезает мощнейший мысленный стимулятор, который мог бы, не соприкасаясь с грубой реальностью, “сдобрить” вашу сексуальную жизнь. </w:t>
      </w:r>
    </w:p>
    <w:p>
      <w:pPr>
        <w:pStyle w:val="Normal"/>
        <w:rPr/>
      </w:pPr>
      <w:r>
        <w:rPr/>
      </w:r>
    </w:p>
    <w:p>
      <w:pPr>
        <w:pStyle w:val="Normal"/>
        <w:rPr/>
      </w:pPr>
      <w:r>
        <w:rPr/>
        <w:t xml:space="preserve">Некоторые фантазии, например, если их все же разыграть, на поверку оказываются далеко не так сексуальны, как нам представлялось в мечтах, — а то и могут стать причиной боли или увечий. Вот несколько примеров из моей последней почты: </w:t>
      </w:r>
    </w:p>
    <w:p>
      <w:pPr>
        <w:pStyle w:val="Normal"/>
        <w:rPr/>
      </w:pPr>
      <w:r>
        <w:rPr/>
      </w:r>
    </w:p>
    <w:p>
      <w:pPr>
        <w:pStyle w:val="Normal"/>
        <w:rPr/>
      </w:pPr>
      <w:r>
        <w:rPr/>
        <w:t xml:space="preserve">   “</w:t>
      </w:r>
      <w:r>
        <w:rPr/>
        <w:t>В моих фантазиях я вся татуирована — с головы до пят, — и на мне потрясающие рисунки. Голова моя обрита, и вся поверхность черепа, а также лицо, тоже покрыты татуировкой. На спине у меня искусно изображена драконья чешуя — сзади я кажусь какой-то двуногой рептилией. Вокруг моих глаз вытатуированы птичьи перья, так что у меня совершенно совиный взгляд. Татуировка есть даже в полости рта! А на животе у меня поразительной красоты картины — восточные дворцы и сады, леса и водопады... Лобок мой совершенно гол, и на нем красуется татуировка в виде мужской руки, словно просунутой мне сзади между ног — она пальцами сжимает мою вульву. На ногах у меня изображения вьющихся побегов, каких-то лиан и пышных цветов... Я обязана всюду быть обнаженной... люди глазеют на меня, открыв рты. Я их и пугаю, и возбуждаю одновременно...”</w:t>
      </w:r>
    </w:p>
    <w:p>
      <w:pPr>
        <w:pStyle w:val="Normal"/>
        <w:rPr/>
      </w:pPr>
      <w:r>
        <w:rPr/>
      </w:r>
    </w:p>
    <w:p>
      <w:pPr>
        <w:pStyle w:val="Normal"/>
        <w:rPr/>
      </w:pPr>
      <w:r>
        <w:rPr/>
        <w:t xml:space="preserve">   “</w:t>
      </w:r>
      <w:r>
        <w:rPr/>
        <w:t>Я дрессировщица в цирке. Возможно, самая знаменитая в мире — ибо мой номер неповторим. Я работаю на манеже с группой хищников — тигров и львов, на глазах у тысяч зрителей. Я почти обнажена — на мне лишь крошечная шапочка, нечто вроде фрака с длинными фалдами и туфли на высоченных каблуках. Я щелкаю бичом — и звери повинуются мне. Я словно обладаю какой-то магической властью над ними. Но это все же опасные звери — людоеды. Они прикончат и сожрут любого, кто не сумеет с ними справиться. А вот и кульминационный момент представления.</w:t>
      </w:r>
    </w:p>
    <w:p>
      <w:pPr>
        <w:pStyle w:val="Normal"/>
        <w:rPr/>
      </w:pPr>
      <w:r>
        <w:rPr/>
      </w:r>
    </w:p>
    <w:p>
      <w:pPr>
        <w:pStyle w:val="Normal"/>
        <w:rPr/>
      </w:pPr>
      <w:r>
        <w:rPr/>
        <w:t>Я, щелкнув бичом, заставляю косматого огромного бенгальского тигра вспрыгнуть на помост и сесть на задние лапы. Потом я начинаю постукивать рукояткой бича по его пенису, пока тот не напрягается и не вылезает наружу. Он ярко-красный и огромный — размером с руку мужчины. Меня освещают мощнейшие прожектора — и вот я взбираюсь на платформу и медленно, раздвинув ноги, опускаюсь прямо на этот устрашающий член, вращая бедрами. Я вцепляюсь в густой мех. Тело тигра горячее и мускулистое, а мех издает специфический запах — это запах зверя... Я вращаю бедрами все быстрее, прижимаюсь все сильнее — и вот тигр уже ревет и слегка царапает когтями мой обнаженный зад...”</w:t>
      </w:r>
    </w:p>
    <w:p>
      <w:pPr>
        <w:pStyle w:val="Normal"/>
        <w:rPr/>
      </w:pPr>
      <w:r>
        <w:rPr/>
      </w:r>
    </w:p>
    <w:p>
      <w:pPr>
        <w:pStyle w:val="Normal"/>
        <w:rPr/>
      </w:pPr>
      <w:r>
        <w:rPr/>
        <w:t xml:space="preserve">   “</w:t>
      </w:r>
      <w:r>
        <w:rPr/>
        <w:t>Впервые эта фантазия посетила меня после моего первого занятия аэробикой. Мне все это приснилось, я все запомнила — и стала намеренно вызывать в воображении эти образы. Честно говоря, не понимаю, отчего это так возбуждает меня — ведь я в жизни не делала ничего подобного и, Богом клянусь, никогда не сделаю! Своему другу я об этом никогда не рассказывала. У него могут возникнуть самые что ни на есть гнусные подозрения, узнай он об этом... Так что вы — первый, кому я исповедуюсь...”</w:t>
      </w:r>
    </w:p>
    <w:p>
      <w:pPr>
        <w:pStyle w:val="Normal"/>
        <w:rPr/>
      </w:pPr>
      <w:r>
        <w:rPr/>
      </w:r>
    </w:p>
    <w:p>
      <w:pPr>
        <w:pStyle w:val="Normal"/>
        <w:rPr/>
      </w:pPr>
      <w:r>
        <w:rPr/>
        <w:t xml:space="preserve">   “</w:t>
      </w:r>
      <w:r>
        <w:rPr/>
        <w:t>...Я прихожу в аэробик-класс. Я классная девочка, очень модная, — а в окна светит жаркое солнце... Вдруг оказывается, что сегодня все будут заниматься нагими. Все уже разделись и разминаются — пританцовывают, делают растяжки и наклоны. Разумеется, видно АБСОЛЮТНО ВСЕ. Я жутко смущена и не желаю раздеваться. Но все девушки в один голос говорят, что если мне не понравиться, то я свободно могу перейти в другую — обычную — группу. Ну вот, я начинаю танцевать обнаженной — и вдруг обнаруживаю, что у меня классно выходит. Я и еще одна девушка — лучшие в группе. Мы с нею танцуем перед огромным, во всю стену, зеркалом. У нее потрясающая фигура. Она блондинка — голубоглазая, высокая, с удивительной грудью и коллосальньми сосками — я всегда мечтала иметь такие... В танце она подходит совсем близко ко мне. Мы с нею танцуем нечто вроде танго — наши груди соприкасаются, и соски скользят по соскам... Она проводит руками по моим бокам — и вдруг ее бедро оказывается прижатым к моему лобку. Я делаю то же самое — и кожей ощущаю ее лобковые волосы. Но не только. При каждом движении на моем бедре запечатлевается теплый и влажный поцелуй ее “губок”. Мы принимаемся ласкать друг друга и целоваться — по-настоящему, как страстные любовники. Мы поглаживаем друг другу груди, соски... Все вокруг аплодируют и говорят, что мы великолепны...”</w:t>
      </w:r>
    </w:p>
    <w:p>
      <w:pPr>
        <w:pStyle w:val="Normal"/>
        <w:rPr/>
      </w:pPr>
      <w:r>
        <w:rPr/>
      </w:r>
    </w:p>
    <w:p>
      <w:pPr>
        <w:pStyle w:val="Normal"/>
        <w:rPr/>
      </w:pPr>
      <w:r>
        <w:rPr/>
        <w:t>Вся прелесть фантазий в том, что с их помощью мы можем оказаться в пикантных ситуациях, которые в обыденной жизни были бы просто исключены, опасны или откровенно отвратительны. Ни одна из женщин, надеюсь, не пожелала бы, чтобы ее покрыли татуировкой с ног до головы. Хотя, надо признаться, в татуировке есть определенная сексуальная притягательность, и некоторые женщины отваживаются — но не более, чем на бабочку слева на попке или колибри на правой груди.</w:t>
      </w:r>
    </w:p>
    <w:p>
      <w:pPr>
        <w:pStyle w:val="Normal"/>
        <w:rPr/>
      </w:pPr>
      <w:r>
        <w:rPr/>
      </w:r>
    </w:p>
    <w:p>
      <w:pPr>
        <w:pStyle w:val="Normal"/>
        <w:rPr/>
      </w:pPr>
      <w:r>
        <w:rPr/>
        <w:t>Лично я активный противник всяческих пронзаний, клейм и ран, нанесенных из сексуальных побуждений. Практически все женщины, в пылу юности и страсти вдевшие колечки в соски или цепочки в половые губы, потом сожалели о том, что сделал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8:06:00Z</dcterms:created>
  <dc:creator>Fargus&amp;Vladlena</dc:creator>
  <dc:description/>
  <dc:language>en-US</dc:language>
  <cp:lastModifiedBy>Fargus&amp;Vladlena</cp:lastModifiedBy>
  <dcterms:modified xsi:type="dcterms:W3CDTF">2002-12-13T18:06:00Z</dcterms:modified>
  <cp:revision>3</cp:revision>
  <dc:subject/>
  <dc:title/>
</cp:coreProperties>
</file>